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от 20.06.2014                                                                         № 89-р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очнении записей в похозяйственных книгах администрации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стоянию на 1 июля 2014 года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7 июля 2003 года № 112-ФЗ «О личном подсобном хозяйстве» и Приказом Минсельхоза России от 11 октября 2010 года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в связи с необходимостью ежегодного проведения уточнения записей в похозяйственных книгах и учете скота в Курчанском сельском поселении Темрюкского район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ровести на территории Курчанского сельского поселения Темрюкского района уточнение записей в похозяйственных книгах по состоянию на 1 июля 2014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Дацюк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рганизовать на территории Курчанского сельского поселения Темрюкского района путем сплошного подворного обхода личных подсобных хозяйств и опроса членов хозяйств в период с 1 по 15 июля 2014 года уточнение записей в похозяйственных книгах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обрать необходимое количество работников для проведения подворового сплошного обхода личных подсобных хозяйств и опроса членов хозяйств с целью уточнения записей о личных подсобных хозяйствах в похозяйственных книг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овать проведение инструктажа с лицами, участвующими в мероприятиях, по сплошной проверке и уточнению записей в похозяйственных книгах, а также в учете ско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овать в течение года  достоверность, полноту и правильность заполнения похозяйственных книг администрации Курчан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значить ответственным за ведение и сохранность похозяйственных книг начальника общего отдела администрации Курчанского сельского поселения Темрюкского района Ю.А.Дацю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Финансовому отделу администрации Курчанского сельского поселения Темрюкского района (Аверина) осуществлять финансирование по оплате уточнения записей в похозяйственных книгах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чальнику общего отдела администрации Курчанского сельского поселения Темрюкского района Ю.А.Дацюк распоряжение «Об уточнении записей в похозяйственных книгах администрации Курчанского сельского поселения Темрюкского района по состоянию на 1 июля 2014 года» обнародовать в средствах массовой информации и разместить на официальном сайте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7. </w:t>
      </w:r>
      <w:r>
        <w:rPr>
          <w:sz w:val="28"/>
          <w:szCs w:val="28"/>
        </w:rPr>
        <w:t>Контроль за выполнением распоряжения «Об уточнении записей в похозяйственных книгах администрации Курчанского сельского поселения Темрюкского района по состоянию на 1 июля 2014 года»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8. Распоряжение вступает в силу со дня его обнародования.</w:t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Е.А.Кулинич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6.2014 г.  № 89-р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АТРА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уточнения записей в похозяйственных книгах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97"/>
        <w:gridCol w:w="329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хозяйств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ь обход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хозяйства, руб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тоимость обхода по поселению, руб.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0</w:t>
            </w:r>
          </w:p>
        </w:tc>
      </w:tr>
    </w:tbl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widowControl/>
        <w:ind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Курчанского сельского поселения</w:t>
      </w:r>
    </w:p>
    <w:p>
      <w:pPr>
        <w:pStyle w:val="ConsPlusNormal"/>
        <w:widowControl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Е.А.Кулинич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60" w:right="52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fals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1">
    <w:name w:val="WW8Num1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9:07:00Z</dcterms:created>
  <dc:creator>Home</dc:creator>
  <dc:description/>
  <cp:keywords/>
  <dc:language>en-US</dc:language>
  <cp:lastModifiedBy>Admin</cp:lastModifiedBy>
  <cp:lastPrinted>2014-06-23T15:51:00Z</cp:lastPrinted>
  <dcterms:modified xsi:type="dcterms:W3CDTF">2014-07-02T13:16:00Z</dcterms:modified>
  <cp:revision>14</cp:revision>
  <dc:subject/>
  <dc:title>ДОГОВОР № 52</dc:title>
</cp:coreProperties>
</file>